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10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5. szeptember 29-én tartandó rendes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 Szélessávú Informatikai Infrastruktúra Építési Beruházást Lebonyolító és Üzemeltető Társulás megszüntetésével kapcsolatos döntések meghoz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badkígyós Község Önkormányzatának Képviselő-testülete, Csorvás Város Önkormányzatának Képviselő-testülete és Elek Város Önkormányzatának Képviselő-testülete 2006. május 25. napjával jogi személyiséggel rendelkező társulást, nevezetesen a Szélessávú Informatikai Infrastruktúra Építési Beruhását Lebonyolító és Üzemeltető Társulást (a továbbiakban: Társulás) hozott létre. A Társulást létrehozó megállapodás szerint a szervezet céljai és feladatai között meghatározta, hogy társulási közös beruházásban megvalósuló szélessávú informatikai infrastruktúra kiépítésére és a kiépített infrastruktúrának a GVOP-4.4.2/1-2005-11-0017/44.0 jelű nyertes pályázatban vállalt 5 éves időtartamú üzemeltetésre szerződ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badkígyósi Polgármesteri Hivatal jegyzője megkereséssel élt az Eleki Közös Önkormányzati Hivatal jegyzője felé 2025. március 24. napján, melyben kérte, hogy a Csorvási Polgármesteri Hivatal jegyzőjével közösen, a Társulás megszüntetése érdekében járjunk el, tekintve, hogy a társulási megállapodásban foglalt üzemeltetési idő lényegesen eltelt, továbbá arról egyik önkormányzatnak sincs tudomása, illetve iratok sem állnak rendelkezésre, hogy a Társulás megszüntetésével kapcsolatban bármilyen dokumentum született vol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ztetések mentén a Társulás megszüntetése kapcsán szakmai segítségnyújtás keretében a Békés Vármegyei Kormányhivatal kifejtette álláspontját. Ezen irat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i oldalról a Társulás megszüntetésére teszünk tehát javaslatot annak okán, hogy egyrészt a társulási megállapodásban foglalt üzemeltetési idő eltelt, másrészt a fennálló jogi probléma így megold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megszüntetésének jogi háttere az alább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Magyarország helyi önkormányzatairól szóló 2011. évi CLXXXIX. törvény (a továbbiakban: Mötv.) 88. § (2) bekezdése szerint </w:t>
      </w:r>
      <w:r>
        <w:rPr>
          <w:i/>
          <w:iCs/>
          <w:sz w:val="24"/>
          <w:szCs w:val="24"/>
        </w:rPr>
        <w:t xml:space="preserve">a társulásban részt vevő képviselő-testületek mindegyikének minősített többséggel hozott döntése szükséges </w:t>
      </w:r>
      <w:r>
        <w:rPr>
          <w:sz w:val="24"/>
          <w:szCs w:val="24"/>
        </w:rPr>
        <w:t xml:space="preserve">a társulási megállapodás jóváhagyásához, módosításához vagy </w:t>
      </w:r>
      <w:r>
        <w:rPr>
          <w:i/>
          <w:iCs/>
          <w:sz w:val="24"/>
          <w:szCs w:val="24"/>
        </w:rPr>
        <w:t>a társulá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megszüntetéséhez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Mötv. 90. § (4) bekezdése akként rendelkezik, hogy </w:t>
      </w:r>
      <w:r>
        <w:rPr>
          <w:i/>
          <w:iCs/>
          <w:sz w:val="24"/>
          <w:szCs w:val="24"/>
        </w:rPr>
        <w:t>a társulás megszűnése</w:t>
      </w:r>
      <w:r>
        <w:rPr>
          <w:sz w:val="24"/>
          <w:szCs w:val="24"/>
        </w:rPr>
        <w:t xml:space="preserve">, a társulásból történő kiválás, kizárás </w:t>
      </w:r>
      <w:r>
        <w:rPr>
          <w:i/>
          <w:iCs/>
          <w:sz w:val="24"/>
          <w:szCs w:val="24"/>
        </w:rPr>
        <w:t>esetén</w:t>
      </w:r>
      <w:r>
        <w:rPr>
          <w:sz w:val="24"/>
          <w:szCs w:val="24"/>
        </w:rPr>
        <w:t xml:space="preserve"> – eltérő megállapodás hiányában – </w:t>
      </w:r>
      <w:r>
        <w:rPr>
          <w:i/>
          <w:iCs/>
          <w:sz w:val="24"/>
          <w:szCs w:val="24"/>
        </w:rPr>
        <w:t>a társulás vagyonát a társulás azon tagjának kell visszaadni, amelyik azt a társulás rendelkezésére bocsátotta. Egyebekben a közös tulajdonra vonatkozó rendelkezéseke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z Mötv. 90. §-a kimondja, hogy a társulás megszűnik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megállapodásban meghatározott időtartam eltelt, vagy törvényben szabályozott megszűnési feltétel megvalósult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társulás tagjai a 88. § (2) bekezdés szerinti többséggel azt elhatározzák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íróság jogerő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(a továbbiakban: Áht.) 11. § (1) bekezdése kimondja, hogy az alapító szerv a költségvetési szervet jogutóddal vagy jogutód nélkül megszüntetheti. A költségvetési szervet meg kell szüntetni, ha az alapítás 7/A. §-ban meghatározott valamely feltétele tartósan nem áll fenn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ezen szakasz (5) – (7) bekezdései alapján a költségvetési szerv jogutód nélküli megszüntetése esetén az állami vagyonról szóló </w:t>
      </w:r>
      <w:hyperlink r:id="rId3">
        <w:r>
          <w:rPr>
            <w:rStyle w:val="InternetLink"/>
            <w:sz w:val="24"/>
            <w:szCs w:val="24"/>
            <w:lang w:val="hu-HU" w:eastAsia="hu-HU" w:bidi="ar-SA"/>
          </w:rPr>
          <w:t>2007. évi CVI. törvény (a továbbiakban: Vtv.)</w:t>
        </w:r>
      </w:hyperlink>
      <w:r>
        <w:rPr>
          <w:sz w:val="24"/>
          <w:szCs w:val="24"/>
        </w:rPr>
        <w:t xml:space="preserve"> vagy a megszüntetésről rendelkező jogszabály, megszüntető okirat eltérő rendelkezése hiányában a költségvetési szerv megszüntetés időpontjában fennálló magánjogi jogait és kötelezettségeit – ideértve a vagyonkezelői jogot is – az alapító szerv, az Országgyűlés vagy a Kormány által alapított költségvetési szerv esetén az alapító szerv által kijelölt szerv gyakorolja és teljesíti. A jogutód nélkül megszüntetett költségvetési szerv nem magánjogi jogai és kötelezettségei a jövőre nézve megszűnnek azzal, hogy a megszűnés napján fennálló kötelezettségek teljesítéséért és követelések beszedéséért az (5) bekezdés szerinti szerv felel. A költségvetési szerv megszüntetéséről jogszabállyal alapított költségvetési szerv esetén jogszabályban, a nem jogszabállyal alapított költségvetési szerv esetén megszüntető okiratban kell rendelkezni. A jogszabály és a megszüntető okirat kiadására, valamint az államháztartásért felelős miniszter előzetes egyetértésére a 8/A. §-t kell alkalmazn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z Áht. 105/A. § (1) bekezdése szerint a helyi önkormányzat, a nemzetiségi önkormányzat, a társulás, a térségi fejlesztési tanács és a jogszabály alapján a költségvetési szervek gazdálkodására vonatkozó szabályokat alkalmazó egyéb jogi személy (e § alkalmazásában a továbbiakban: nem költségvetési szerv törzskönyvi jogi személy) az alapító szerv által vagy törvényben meghatározott napon jön létre és szűnik meg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z Áht. végrehajtásáról szóló 368/2011. (XII. 31.) Korm. rendelet (a továbbiakban: Ávr.) 14. §-a akként rendelkezik, hogy a költségvetési szerv megszüntetését megelőzően az irányító szervnek gondoskodnia kel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feladat jövőbeni ellátása módjának, szervezeti formájának meghatározásáról, kivéve, ha a megszüntetésre azért került sor, mert a közfeladat iránti szükséglet megszűn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szközök és a források leltározásáért, az éves költségvetési beszámoló elkészítéséért, a vagyonátadás lebonyolításáért felelős személyek kijelöléséről, a feladatok határidőinek meghatároz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ellátandó közfeladatokhoz tartozó hatósági engedélyeknek – a megszüntetendő költségvetési szerv kérelmére történő – visszavonásáról és annak előkészítéséről, hogy az új hatósági engedélyek a közfeladatokat a továbbiakban ellátó szervek részére kiadhatóak legyenek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közfeladat ellátásához díjbevétel kötődik, a díjbeszedési jogosultság átadásának előkészítéséről, 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 alkalmazásában álló személyekkel kapcsolatos munkáltatói intézkedések meghatározásáról, a határidők kijelöléséről, a közfeladatokat a továbbiakban ellátó szervek részéről történő továbbfoglalkoztatás lehetőség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 megszűnéséről a társulási megállapodás az alábbiakban részletezettek szerint rendelke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társulási megállapodás 8. pontja alapján a társulási megállapodás megszűnik, ha a jelen megállapodás 2. pontjában meghatározott időtartam – az ugyancsak a megállapodás 2. pontjában rögzített feltételek megvalósulásával – eltelt; ha a társulás valamennyi tagja elhatározta a társulás megszüntetését; amennyiben a társulás tagjainak száma kettő alá csökken; a bíróság jogerős döntése alapjá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4.3. pontja kimondja, hogy a társulás megszűnése esetén a meglévő vagyon és annak szaporulata a társulás tagjait a vagyoni hozzájárulásuk arányában illeti meg. A vagyon megosztása során a következő elvek figyelembevételével kell eljárni: a használatba adott ingatlanokat, és a természetben meglévő, használatba adott ingóságokat a használatba adónak kell visszaadni; a társulás tulajdonába adott, természetben meglévő ingóságokat természetben kell a tulajdonba adónak vissza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megszüntetésének lépései a következ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Társulás legfőbb döntéshozó szervébe, azaz a társulási tanácsba a Társulásban érintett önkormányzatok képviselő-testületei delegálják a polgármestert, figyelemmel a társulási megállapodás 5.1. pontjára, miszerint a társulás alapítói 3 tagú Társulási Tanácsot hoznak létre, amelyben az önkormányzatot a társult település polgármestere képvisel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Társulásban részt vevő önkormányzatok képviselő-testületei minősített többséggel meghozott határozat alapján rendelkeznek a társulás megszünte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sszehívásra kerül a Társulási Tanács, megtartja alakuló ülését és dönt a Társulás megszüntetéséről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 Társulás megszüntetésére vonatkozó megállapodást elfogadja, azt az elnök benyújtja a Magyar Államkincstár felé, majd gondoskodik a Társulás bankszámlájának megszüntetéséről is. (Az Ávr. </w:t>
      </w:r>
      <w:r>
        <w:rPr>
          <w:iCs/>
          <w:sz w:val="24"/>
          <w:szCs w:val="24"/>
        </w:rPr>
        <w:t>167/C. § (3) bekezdés b) pontjára figyelemmel, a Társulás megszüntetéséről külön megszüntető okirat nem készül, csupán a Társulás megszüntetéséről szóló megállapodás.</w:t>
      </w:r>
      <w:r>
        <w:rPr>
          <w:sz w:val="24"/>
          <w:szCs w:val="24"/>
        </w:rPr>
        <w:t>)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ve, hogy a Társulásnak az előterjesztés mellékletét képező, 2023-ban benyújtott éves költségvetési beszámolója, valamint a rendelkezésre bocsátott és 2012. december 31. napi állapotú tárgyi eszköz leltárfelvételi ív összesítő alapján nincs vagyona, ezért annak felosztásáról nem kell gondos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bankszámlaegyenlege </w:t>
      </w:r>
      <w:r>
        <w:rPr>
          <w:i/>
          <w:iCs/>
          <w:sz w:val="24"/>
          <w:szCs w:val="24"/>
        </w:rPr>
        <w:t>2025. szeptember 9. napján -5.752.- Ft</w:t>
      </w:r>
      <w:r>
        <w:rPr>
          <w:sz w:val="24"/>
          <w:szCs w:val="24"/>
        </w:rPr>
        <w:t>, mely összeget Szabadkígyós Község Önkormányzata vállalt meg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kat terjesztjük a tisztelt képviselő-testület elé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 Elek Város Önkormányzatának Képviselő-testülete a Szélessávú Informatikai Infrastruktúra Építési Beruházást Lebonyolító és Üzemeltető Társulás (székhely: 5712 Szabadkígyós, Kossuth tér 7.) Társulási Tanácsába Szelezsán György polgármestert, akadályoztatása esetén Purecse Brigitta alpolgármestert deleg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elezsán György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Elek Város Önkormányzatának Képviselő-testülete a Magyarország helyi önkormányzatairól szóló 2011. évi CLXXXIX. törvény 88. § (2) bekezdése és a 91. § b) pontja alapján a Szélessávú Informatikai Infrastruktúra Építési Beruházást Lebonyolító és Üzemeltető Társulás (székhely: 5712 Szabadkígyós, Kossuth tér 7.) 2025. október 31. napi hatályú, jogutód nélküli, a határozat mellékletét képező megállapodásban foglaltak mentén történő megszüntetéséhez hozzájárul. A képviselő-testület felhatalmazza a polgármestert a társulást megszüntető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elezsán György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5. szeptember 9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lléklet a …/2025. (IX. …) számú önkormányzati képviselő-testületi határozatho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MEGÁLLAPODÁS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 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Szélessávú Informatikai Infrastruktúra Építési Beruházást Lebonyolító és Üzemeltető Társulás megszüntetéséről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mely létrejött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Szabadkígyós Község Önkormányzata </w:t>
      </w:r>
      <w:r>
        <w:rPr>
          <w:iCs/>
          <w:sz w:val="24"/>
          <w:szCs w:val="24"/>
        </w:rPr>
        <w:t>(székhely: 5712 Szabadkígyós, Kossuth tér 7., képviseli: Kosznáné dr. Pule Ilona polgármester),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Csorvás Város Önkormányzata </w:t>
      </w:r>
      <w:r>
        <w:rPr>
          <w:iCs/>
          <w:sz w:val="24"/>
          <w:szCs w:val="24"/>
        </w:rPr>
        <w:t>(székhely: 5920 Csorvás, Rákóczi u. 17., képviseli: Baráth Lajos polgármester,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Elek Város Önkormányzata</w:t>
      </w:r>
      <w:r>
        <w:rPr>
          <w:iCs/>
          <w:sz w:val="24"/>
          <w:szCs w:val="24"/>
        </w:rPr>
        <w:t xml:space="preserve"> (székhely: 5742 Elek, Gyulai út 2., képviseli: Szelezsán György polgármester, a továbbiakban együtt: Társult Önkormányzatok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között alulírott helyen és napon az alábbiak szerint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Előzmények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abadkígyós Község Önkormányzatának Képviselő-testülete, Csorvás Város Önkormányzatának Képviselő-testülete és Elek Város Önkormányzatának Képviselő-testülete 2006. május 25. napjával jogi személyiséggel rendelkező társulást, nevezetesen a Szélessávú Informatikai Infrastruktúra Építési Beruhását Lebonyolító és Üzemeltető Társulást (a továbbiakban: Társulás) hozott létre. A Társulást létrehozó megállapodás szerint a szervezet céljai és feladatai között meghatározta, hogy társulási közös beruházásban megvalósuló szélessávú informatikai infrastruktúra kiépítésére és a kiépített infrastruktúrának a GVOP-4.4.2/1-2005-11-0017/44.0 jelű nyertes pályázatban vállalt 5 éves időtartamú üzemeltetésre szerződne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 megszűnő Társulás adatai és a megszüntetés körülményei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Cs/>
          <w:sz w:val="24"/>
          <w:szCs w:val="24"/>
        </w:rPr>
        <w:t>A Társult Önkormányzatok közös megegyezéssel és egyező akarattal megállapodnak abban, hogy 2025. október 31. nappal a Társulást az Mötv. 88. § (2) bekezdése, illetve 91. § b) pontja alapján jogutód nélkül megszünteti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numPr>
          <w:ilvl w:val="1"/>
          <w:numId w:val="7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Társulás törzskönyvi nyilvántartásból történő törlését Társult Önkormányzatok az államháztartásról szóló 2011. évi CXCV. törvény (a továbbiakban: Áht.) 11. § (1) bekezdésében kapott felhatalmazás alapján kérik, figyelemmel az államháztartásról szóló törvény végrehajtásáról rendelkező 368/2011. (XII.31.) Korm. rendelet (a továbbiakban: Ávr.) 167/C. § (3) bekezdés b) pontjára.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Cs/>
          <w:sz w:val="24"/>
          <w:szCs w:val="24"/>
        </w:rPr>
        <w:t>A megszüntetés oka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z Mötv. 91. § b) pontja és a társulási megállapodás 8.1. b) pontja alapján valamennyi tag elhatározta a Társulás megszüntetését, tekintettel arra, hogy a </w:t>
      </w:r>
      <w:r>
        <w:rPr>
          <w:sz w:val="24"/>
          <w:szCs w:val="24"/>
        </w:rPr>
        <w:t>GVOP-4.4.2/1-2005-11-0017/44.0 jelű nyertes pályázatban vállalt 5 éves időtartamú üzemeltetés eltel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 megszüntetés időpontja: 2025. október 31.</w:t>
      </w:r>
    </w:p>
    <w:p>
      <w:pPr>
        <w:pStyle w:val="Normal"/>
        <w:numPr>
          <w:ilvl w:val="0"/>
          <w:numId w:val="6"/>
        </w:numPr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 megszüntetés módja</w:t>
      </w:r>
      <w:r>
        <w:rPr>
          <w:iCs/>
          <w:sz w:val="24"/>
          <w:szCs w:val="24"/>
        </w:rPr>
        <w:t>: az Áht 11. § (1) bekezdése alapján az alapító szerv általi jogutód nélküli megszüntetés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 megszüntetéssel összefüggő vagyoni és elszámolási rendelkezések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>6.1. A Társulás felosztható vagyonnal nem rendelkezik.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2. A Társulás kis értékű tárgyi eszközzel, valamint immateriális javakkal nem rendelkezik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>6.3. A Társulás bankszámláján lévő pénzeszköz -5.752 .- Ft, melyet Szabadkígyós Község Önkormányzata vállal megfizetni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>6.4. A Társulás kötelezettségeiért Tagok vagyoni hozzájárulásuk arányában tartoznak felelősséggel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5. Az államháztartás számviteléről szóló 4/2013. (I.11.) Korm. rendelet 7. § (3) bekezdése alapján a mérleg fordulónapja jogutód nélküli megszűnés miatt megszűnő társulásnál a megszűnés napja. Az éves költségvetési beszámolót jogutód nélkül megszűnő társulás esetén a Társulási Tanács munkaszervezeti feladatait ellátó költségvetési szervként a Szabadkígyósi Polgármesteri Hivatala készíti el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6. A Társulás megszüntetésének napjával megszűnik a Társulás elnökének aláírási és bélyegzőhasználati joga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7. A Társulás pénzforgalmi számlája 2025. október 31. napjával megszüntetésre kerül. Ezen bankszámlákra a későbbiekben érkező teljesítéseket Szabadkígyós Község Önkormányzatának kijelölt számlájára kell átutalni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8. Társult Önkormányzatok kijelentik, hogy folyamatban lévő projektjük nincs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>6.9. Társult Önkormányzatok kijelentik, hogy a Társulásnak nincsenek foglalkoztatottjai, a Társulás munkaszervezeti feladatait a Szabadkígyósi Polgármesteri Hivatal állományában lévő köztisztviselők látják el 2025. október 31. napjáig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7. Iratkezelés</w:t>
      </w:r>
      <w:r>
        <w:rPr>
          <w:iCs/>
          <w:sz w:val="24"/>
          <w:szCs w:val="24"/>
        </w:rPr>
        <w:t>: a Társulás irattári anyagát jelenleg a Szabadkígyósi Polgármesteri Hivatal kezeli, mely a megszűnés időpontját követően is gondoskodik annak jogszabály szerinti további elhelyezéséről és biztonságos őrzéséről.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. Egyéb rendelkezések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1. A Társult Önkormányzatok rögzítik, hogy az Ávr. által előírt határidőben a törzskönyvi nyilvántartásból való törlés iránt a Társulás elnöke intézkedik a Magyar Államkincstár Békés Vármegyei Igazgatóságán. A megszűnés napjával a Kincstár adatszolgáltatása alapján az adóhatóság hivatalból megszünteti a szerv adószámát.</w:t>
      </w:r>
    </w:p>
    <w:p>
      <w:pPr>
        <w:pStyle w:val="Normal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2. Az Mötv. VII. fejezetében foglaltak alapján a Szabadkígyósi Polgármesteri Hivatal a megfelelő dokumentumok megküldésével tájékoztatja a törvényességi felügyeletet ellátó Békés Vármegyei Kormányhivatal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3. A jelen megállapodásban nem szabályozott kérdésekben az Mötv., az Áht., az Ávr., illetve a Polgári Törvénykönyvről szóló 2013. évi V. törvény rendelkezései az irányadó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>8.4. A Társult Önkormányzatok kijelentik, hogy képviselő-testületeik a jelen megszüntető megállapodást megfelelően előzetesen - minősített többségű határozattal - jóváhagyták, jelen megszüntető megállapodásban foglalt feltételekkel egyetértenek, azokat elfogadják, és azt, mint akaratukkal megegyezőt, jóváhagyólag aláírjá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Szabadkígyós, 2025. …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969" w:leader="dot"/>
          <w:tab w:val="left" w:pos="6237" w:leader="none"/>
          <w:tab w:val="left" w:pos="8505" w:leader="dot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969" w:leader="dot"/>
          <w:tab w:val="left" w:pos="5103" w:leader="none"/>
          <w:tab w:val="left" w:pos="8505" w:leader="dot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Cs/>
          <w:sz w:val="24"/>
          <w:szCs w:val="24"/>
        </w:rPr>
        <w:tab/>
        <w:t>Kosznáné Dr. Pule Ilona</w:t>
        <w:tab/>
        <w:tab/>
        <w:tab/>
        <w:tab/>
        <w:tab/>
        <w:t>Baráth Lajos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Cs/>
          <w:sz w:val="24"/>
          <w:szCs w:val="24"/>
        </w:rPr>
        <w:tab/>
        <w:t>polgármester</w:t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zabadkígyós Község Önkormányzata</w:t>
        <w:tab/>
        <w:tab/>
        <w:tab/>
        <w:t>Csorvás Város Önkormányzat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5954" w:leader="dot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>
          <w:iCs/>
          <w:sz w:val="24"/>
          <w:szCs w:val="24"/>
        </w:rPr>
        <w:tab/>
        <w:tab/>
        <w:t>Szelezsán Györg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Cs/>
          <w:sz w:val="24"/>
          <w:szCs w:val="24"/>
        </w:rPr>
        <w:tab/>
        <w:tab/>
        <w:tab/>
        <w:tab/>
        <w:tab/>
        <w:t>polgármester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5954" w:leader="dot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Elek Város Önkormányzata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5954" w:leader="dot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Szélessávú Informatikai Infrastruktúra Építési Beruházást Lebonyolító és Üzemeltető Társulás megszüntetéséről szóló megállapodást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Csorvás Város Önkormányzatának Képviselő-testülete a …/2025. (… …) számú határozatával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Elek Város Önkormányzatának Képviselő-testülete a …/2025. (… …) számú határozatával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Szabadkígyós Község Önkormányzatának Képviselő-testülete a …/2025. (… …) számú határozatával hagyta jóvá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Szabadkígyós, 2025. …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6381" w:hanging="0"/>
        <w:jc w:val="both"/>
        <w:rPr/>
      </w:pPr>
      <w:r>
        <w:rPr>
          <w:b/>
          <w:bCs/>
          <w:i/>
          <w:sz w:val="24"/>
          <w:szCs w:val="24"/>
        </w:rPr>
        <w:t>Dr. Burai Mihály</w:t>
      </w:r>
    </w:p>
    <w:p>
      <w:pPr>
        <w:pStyle w:val="Normal"/>
        <w:ind w:left="6381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jegyző</w:t>
      </w:r>
    </w:p>
    <w:p>
      <w:pPr>
        <w:pStyle w:val="Normal"/>
        <w:ind w:left="4536" w:firstLine="709"/>
        <w:jc w:val="both"/>
        <w:rPr/>
      </w:pPr>
      <w:r>
        <w:rPr>
          <w:b/>
          <w:bCs/>
          <w:i/>
          <w:sz w:val="24"/>
          <w:szCs w:val="24"/>
        </w:rPr>
        <w:t>Szabadkígyósi Polgármesteri Hivatal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i w:val="false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Liberation Serif" w:hAnsi="Liberation Serif" w:eastAsia="NSimSu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jt.hu/jogszabaly/2007-106-00-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0:00Z</dcterms:created>
  <dc:creator>gyulavarigy</dc:creator>
  <dc:description/>
  <cp:keywords/>
  <dc:language>en-US</dc:language>
  <cp:lastModifiedBy>jgyzw11</cp:lastModifiedBy>
  <cp:lastPrinted>2022-05-09T13:21:00Z</cp:lastPrinted>
  <dcterms:modified xsi:type="dcterms:W3CDTF">2025-09-11T05:48:00Z</dcterms:modified>
  <cp:revision>28</cp:revision>
  <dc:subject/>
  <dc:title>217/2005</dc:title>
</cp:coreProperties>
</file>